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42336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17529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53945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5047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277895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09169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23959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80286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3243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5314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43128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01894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57249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312004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58427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07613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7816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0471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89661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32017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65563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82688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3198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44731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33337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