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88820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43899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82479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29406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2218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876344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15085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045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80093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67624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8167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283113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87038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16649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41674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96536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70287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88970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10884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17747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65497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52977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