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5592443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3507030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1317575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