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471852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656309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099373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419963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058901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215510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