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09207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42074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58209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41443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38826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