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05368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95777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16115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20312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1592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89912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76713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